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8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őry Eszter hévízi lakos területvásárlási kérelmét nem támogatja, a tulajdonában lévő Hévíz 1455/106. hrsz-ú ingatlan területéből a kért terület (40 m²) nem értékesíti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kéri a polgármestert, hogy döntéséről Eőry Eszter kérelmezőt tájékoztassa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november 15.</w:t>
        <w:tab/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3:00Z</dcterms:modified>
  <cp:revision>2</cp:revision>
  <dc:subject/>
  <dc:title/>
</cp:coreProperties>
</file>